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BF Fensterbeschläge (Formale Regelung)</w:t>
      </w:r>
    </w:p>
    <w:p>
      <w:pPr>
        <w:pStyle w:val="Normal"/>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sind Zusatzteile wie zusätzliche Bänder und Verriegelungen sowie zusätzliche Scherenbefestigungen nach den Bemessungstabellen des System-Herstellers einzusetzen. Weitere Zusatzteile, wie Drehsperren, Öffnungsbegrenzer, Schlösser und Fenstergriffe werden gesondert beschrieben. </w:t>
      </w:r>
    </w:p>
    <w:p>
      <w:pPr>
        <w:pStyle w:val="Normal"/>
        <w:rPr/>
      </w:pPr>
      <w:r>
        <w:rPr>
          <w:rFonts w:cs="Helvetica" w:ascii="Helvetica" w:hAnsi="Helvetica"/>
          <w:sz w:val="20"/>
          <w:szCs w:val="20"/>
        </w:rPr>
        <w:t xml:space="preserve">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BF 01</w:t>
      </w:r>
      <w:r>
        <w:rPr>
          <w:rFonts w:cs="Helvetica" w:ascii="Helvetica" w:hAnsi="Helvetica"/>
          <w:sz w:val="20"/>
          <w:szCs w:val="20"/>
        </w:rPr>
        <w:t xml:space="preserve"> DK-Beschlag  Fenster</w:t>
      </w:r>
    </w:p>
    <w:p>
      <w:pPr>
        <w:pStyle w:val="Normal"/>
        <w:rPr>
          <w:rFonts w:ascii="Helvetica" w:hAnsi="Helvetica" w:cs="Helvetica"/>
          <w:sz w:val="20"/>
          <w:szCs w:val="20"/>
        </w:rPr>
      </w:pPr>
      <w:r>
        <w:rPr>
          <w:rFonts w:cs="Helvetica" w:ascii="Helvetica" w:hAnsi="Helvetica"/>
          <w:sz w:val="20"/>
          <w:szCs w:val="20"/>
        </w:rPr>
        <w:t>Verdeckt liegender DK-Beschlag mit Einhandbedienung, für Flügellasten bis 13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w:t>
        <w:softHyphen/>
        <w:t xml:space="preserve">terialien. Der Beschlag erfüllt die Anforderungen der Korrosionsschutzklasse 3, nach DIN EN 1670; Dauerlauf Klasse 3, nach DIN EN 12400. </w:t>
      </w:r>
    </w:p>
    <w:p>
      <w:pPr>
        <w:pStyle w:val="Normal"/>
        <w:rPr/>
      </w:pPr>
      <w:r>
        <w:rPr>
          <w:rFonts w:cs="Helvetica" w:ascii="Helvetica" w:hAnsi="Helvetica"/>
          <w:b/>
          <w:sz w:val="20"/>
          <w:szCs w:val="20"/>
        </w:rPr>
        <w:t>BF 02</w:t>
      </w:r>
      <w:r>
        <w:rPr>
          <w:rFonts w:cs="Helvetica" w:ascii="Helvetica" w:hAnsi="Helvetica"/>
          <w:sz w:val="20"/>
          <w:szCs w:val="20"/>
        </w:rPr>
        <w:t xml:space="preserve"> DK-Beschlag  Fenstertür</w:t>
      </w:r>
    </w:p>
    <w:p>
      <w:pPr>
        <w:pStyle w:val="Normal"/>
        <w:rPr>
          <w:rFonts w:ascii="Helvetica" w:hAnsi="Helvetica" w:cs="Helvetica"/>
          <w:sz w:val="20"/>
          <w:szCs w:val="20"/>
        </w:rPr>
      </w:pPr>
      <w:r>
        <w:rPr>
          <w:rFonts w:cs="Helvetica" w:ascii="Helvetica" w:hAnsi="Helvetica"/>
          <w:sz w:val="20"/>
          <w:szCs w:val="20"/>
        </w:rPr>
        <w:t>Verdeckt liegender DK-Beschlag mit Einhandbedienung, für Flügellasten bis 13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w:t>
        <w:softHyphen/>
        <w:t>terialien. Der Beschlag erfüllt die Anforderungen der Korrosionsschutzklasse 3, nach DIN EN 1670; Dauerlauf Klasse 3, nach DIN EN 12400.</w:t>
      </w:r>
      <w:r>
        <w:rPr>
          <w:rFonts w:cs="ArialMT" w:ascii="ArialMT" w:hAnsi="ArialMT"/>
          <w:color w:val="4C5058"/>
          <w:lang w:eastAsia="de-DE"/>
        </w:rPr>
        <w:t xml:space="preserve"> </w:t>
      </w:r>
      <w:r>
        <w:rPr>
          <w:rFonts w:cs="Helvetica" w:ascii="Helvetica" w:hAnsi="Helvetica"/>
          <w:sz w:val="20"/>
          <w:szCs w:val="20"/>
        </w:rPr>
        <w:t>Der Beschlag ist zusätzlich mit einer Verriegelung senkrecht (Band- und Griffseite), einem Rollschnäpper und einem Türziehgriff auszustatten.</w:t>
      </w:r>
    </w:p>
    <w:p>
      <w:pPr>
        <w:pStyle w:val="Normal"/>
        <w:rPr/>
      </w:pPr>
      <w:r>
        <w:rPr>
          <w:rFonts w:cs="Helvetica" w:ascii="Helvetica" w:hAnsi="Helvetica"/>
          <w:b/>
          <w:sz w:val="20"/>
          <w:szCs w:val="20"/>
        </w:rPr>
        <w:t>BF 03</w:t>
      </w:r>
      <w:r>
        <w:rPr>
          <w:rFonts w:cs="Helvetica" w:ascii="Helvetica" w:hAnsi="Helvetica"/>
          <w:sz w:val="20"/>
          <w:szCs w:val="20"/>
        </w:rPr>
        <w:t xml:space="preserve"> DK-Beschlag  Fenstertür innen/ außen absperrba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Verdeckt liegender DK-Beschlag mit Einhandbedienung, für Flügellasten bis 13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w:t>
        <w:softHyphen/>
        <w:t>terialien. Der Beschlag erfüllt die Anforderungen der Korrosionsschutzklasse 3, nach DIN EN 1670; Dauerlauf Klasse 3, nach DIN EN 12400. Der Beschlag ist zusätzlich mit einer Verriegelung senkrecht (Band- und Griffseite), einem Rollschnäpper, einem Kastengetriebe mit PZ-Lochung, einem Profilzylinder mit Knauf und einer Türdrückergarnitur auszustatten. Die Fenstertür kann sowohl in Verschluss als auch in Kippstellung von außen und innen abgeschlossen werden.</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BF 06</w:t>
      </w:r>
      <w:r>
        <w:rPr>
          <w:rFonts w:cs="Helvetica" w:ascii="Helvetica" w:hAnsi="Helvetica"/>
          <w:sz w:val="20"/>
          <w:szCs w:val="20"/>
        </w:rPr>
        <w:t xml:space="preserve"> DK/D Stulp-Beschlag  Fenster</w:t>
      </w:r>
    </w:p>
    <w:p>
      <w:pPr>
        <w:pStyle w:val="Normal"/>
        <w:rPr>
          <w:rFonts w:ascii="Helvetica" w:hAnsi="Helvetica" w:cs="Helvetica"/>
          <w:sz w:val="20"/>
          <w:szCs w:val="20"/>
        </w:rPr>
      </w:pPr>
      <w:r>
        <w:rPr>
          <w:rFonts w:cs="Helvetica" w:ascii="Helvetica" w:hAnsi="Helvetica"/>
          <w:sz w:val="20"/>
          <w:szCs w:val="20"/>
        </w:rPr>
        <w:t>Verdeckt liegender Stulp-Beschlag mit Einhandbedienung, bestehend aus einem Dreh-Kipp-Beschlag und einem Dreh-Beschlag mit Einhandbedienung, für Flügellasten bis 13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w:t>
        <w:softHyphen/>
        <w:t>terialien. Der Beschlag erfüllt die Anforderungen der Korrosionsschutzklasse 3, nach DIN EN 1670; Dauerlauf Klasse 3, nach DIN EN 12400. Der Dreh-Flügel wird mit einem - im Falz angeordneten Hebel über ein Stulpgetriebe verriegelt.</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BF 12</w:t>
      </w:r>
      <w:r>
        <w:rPr>
          <w:rFonts w:cs="Helvetica" w:ascii="Helvetica" w:hAnsi="Helvetica"/>
          <w:sz w:val="20"/>
          <w:szCs w:val="20"/>
        </w:rPr>
        <w:t xml:space="preserve"> DK-Beschlag  als Kipp vor Dreh (KvD) Fenster</w:t>
      </w:r>
    </w:p>
    <w:p>
      <w:pPr>
        <w:pStyle w:val="Normal"/>
        <w:autoSpaceDE w:val="false"/>
        <w:spacing w:lineRule="auto" w:line="240" w:before="0" w:after="0"/>
        <w:rPr/>
      </w:pPr>
      <w:r>
        <w:rPr>
          <w:rFonts w:cs="Helvetica" w:ascii="Helvetica" w:hAnsi="Helvetica"/>
          <w:sz w:val="20"/>
          <w:szCs w:val="20"/>
        </w:rPr>
        <w:t xml:space="preserve">Verdeckt liegender DK-Beschlag mit Einhandbedienung, für Flügellasten bis 130 kg, Öffnungsweite in Kippstellung 175 mm wie BF 01 jedoch Kipp vor Dreh Beschlag. </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Wird der Fenstergriff aus der senkrechten Stellung (verschlossenes Fenster) um 90° nach oben gedreht, so wird die Kippstellung erreicht. Erst wenn der Fenstergriff um weitere 90° (Senkrechtstellung oben) betätigt wird, befindet sich der Beschlag in Drehstellung. Die Drehstellung ist - mittels eines in den Fenstergriff integrierten Schließzylinders - abschließbar auszuführen.</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BF 30</w:t>
      </w:r>
      <w:r>
        <w:rPr>
          <w:rFonts w:cs="Helvetica" w:ascii="Helvetica" w:hAnsi="Helvetica"/>
          <w:sz w:val="20"/>
          <w:szCs w:val="20"/>
        </w:rPr>
        <w:t xml:space="preserve"> DK-Beschlag  als einbruchhemmendes Fenster</w:t>
      </w:r>
    </w:p>
    <w:p>
      <w:pPr>
        <w:pStyle w:val="Normal"/>
        <w:autoSpaceDE w:val="false"/>
        <w:spacing w:lineRule="auto" w:line="240" w:before="0" w:after="0"/>
        <w:rPr/>
      </w:pPr>
      <w:r>
        <w:rPr>
          <w:rFonts w:cs="Helvetica" w:ascii="Helvetica" w:hAnsi="Helvetica"/>
          <w:sz w:val="20"/>
          <w:szCs w:val="20"/>
        </w:rPr>
        <w:t>Verdeckt liegender DK-Beschlag mit Einhandbedienung, für Flügellasten bis 130 kg, Öffnungsweite in Kippstellung 175 mm wie BF 01 jedoch Widerstandsklasse gemäß DIN EN 1627 RC 2 (WK2). Die Dreh und Kippfunktion ist - mittels eines in den Fenstergriff integrierten Schließzylinders - abschließbar auszuführe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Fenstergriff mit verdeckt liegendem Getriebe. Das Getriebe wird in den Falz eingebaut. Die Befestigung des Getriebes erfolgt mittels einer raumseitig aufgeschraubten Rosette. Die Befestigungsschrauben werden durch den später zu montierenden Fenstergriff abgedeckt. Während der Bauzeit ist die Rosette mit einer Schutzkappe abzudecken. Das Fenstergriff-Getriebe ist mit Rastpunkten in Dreh-, Verschluss-und Kippstellung ausgestattet. Der Fenstergriff ist erst nach Abschluss der Fenstermontage beziehungsweise vor der Gebrauchsabnahme der Fenster zu montieren. Die farblich auf den Fenstergriff abgestimmte Abdeck-Rosette ist ebenfalls erst zu diesem Zeitpunkt aufzudrücken. </w:t>
      </w:r>
    </w:p>
    <w:p>
      <w:pPr>
        <w:pStyle w:val="Normal"/>
        <w:rPr>
          <w:rFonts w:ascii="Helvetica" w:hAnsi="Helvetica" w:cs="Helvetica"/>
          <w:sz w:val="20"/>
          <w:szCs w:val="20"/>
        </w:rPr>
      </w:pPr>
      <w:r>
        <w:rPr>
          <w:rFonts w:cs="Helvetica" w:ascii="Helvetica" w:hAnsi="Helvetica"/>
          <w:sz w:val="20"/>
          <w:szCs w:val="20"/>
        </w:rPr>
        <w:t>Fabrikat/Typ: batimet RAM Aluminiu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BT  Türbeschläge mit wartungsarmen Rollenbändern (formale Beschreibung)</w:t>
      </w:r>
    </w:p>
    <w:p>
      <w:pPr>
        <w:pStyle w:val="Normal"/>
        <w:rPr/>
      </w:pPr>
      <w:r>
        <w:rPr>
          <w:rFonts w:cs="Helvetica" w:ascii="Helvetica" w:hAnsi="Helvetica"/>
          <w:sz w:val="20"/>
          <w:szCs w:val="20"/>
        </w:rPr>
        <w:t>Die Ausführung u. die Anordnung der Türbänder ist unter Berücksichtigung der Lastannahmen nach den Bemessungstabellen des System-Herstellers vorzusehen. Es sind dreiteilige Aluminium-Rollentürbänder der Gebrauchsklasse 4 (sehr starker Gebrauch) nach DIN EN 1935, Korrosionsbeständigkeit der Klasse 4 nach DIN EN 1670, Bandklasse 14 nach DIN EN 1935, Mech</w:t>
        <w:softHyphen/>
        <w:t xml:space="preserve">anische Beanspruchung der Klasse 8 n. DIN EN 12400, Abmessung 22 x 200 mm, einzubauen. Die gesamte Technik für die sichere Verankerung und die Feinjustierung ist im Türfalz angeordnet. Ohne den Türflügel auszuhängen, muss eine Feinjustierung (in der Höhe bis 4 mm / seitlich bis -1,5 und +1,5 mm) vorgenommen werden können. Die Bleche der einzusetzenden Schlösser und die Schließbleche müssen aus Edelstahl bestehen. Die Befestigung dieser Bauteile erfolgt mittels in die Endstücke integrierten Dübeln. </w:t>
      </w:r>
    </w:p>
    <w:p>
      <w:pPr>
        <w:pStyle w:val="Normal"/>
        <w:rPr/>
      </w:pPr>
      <w:r>
        <w:rPr>
          <w:rFonts w:cs="Helvetica" w:ascii="Helvetica" w:hAnsi="Helvetica"/>
          <w:sz w:val="20"/>
          <w:szCs w:val="20"/>
        </w:rPr>
        <w:t xml:space="preserve">Notausgangsverschlüsse (für Gebäude ohne öffentlichen Personenverkehr): </w:t>
      </w:r>
    </w:p>
    <w:p>
      <w:pPr>
        <w:pStyle w:val="Normal"/>
        <w:rPr>
          <w:rFonts w:ascii="Helvetica" w:hAnsi="Helvetica" w:cs="Helvetica"/>
          <w:sz w:val="20"/>
          <w:szCs w:val="20"/>
        </w:rPr>
      </w:pPr>
      <w:r>
        <w:rPr>
          <w:rFonts w:cs="Helvetica" w:ascii="Helvetica" w:hAnsi="Helvetica"/>
          <w:sz w:val="20"/>
          <w:szCs w:val="20"/>
        </w:rPr>
        <w:t>Ein Notausgangsverschluss muss so gebaut sein, dass er die Tür von der Innenseite mit einer einzigen Handbetätigung innerhalb von 1 Sekunde freigibt, ohne dass ein Schlüssel oder eine vergleichbare Vorrichtung erforderlich ist. Die Sicherheitsmerkmale des Beschlages müssen den Forderungen nach DIN EN 179 entsprechen.</w:t>
      </w:r>
    </w:p>
    <w:p>
      <w:pPr>
        <w:pStyle w:val="Normal"/>
        <w:rPr/>
      </w:pPr>
      <w:r>
        <w:rPr>
          <w:rFonts w:cs="Helvetica" w:ascii="Helvetica" w:hAnsi="Helvetica"/>
          <w:sz w:val="20"/>
          <w:szCs w:val="20"/>
        </w:rPr>
        <w:t xml:space="preserve">Paniktürverschlüsse mit horizontaler Betätigungsstange (für öffentliche Gebäude): </w:t>
      </w:r>
    </w:p>
    <w:p>
      <w:pPr>
        <w:pStyle w:val="Normal"/>
        <w:rPr>
          <w:rFonts w:ascii="Helvetica" w:hAnsi="Helvetica" w:cs="Helvetica"/>
          <w:sz w:val="20"/>
          <w:szCs w:val="20"/>
        </w:rPr>
      </w:pPr>
      <w:r>
        <w:rPr>
          <w:rFonts w:cs="Helvetica" w:ascii="Helvetica" w:hAnsi="Helvetica"/>
          <w:sz w:val="20"/>
          <w:szCs w:val="20"/>
        </w:rPr>
        <w:t xml:space="preserve">Ein Paniktürverschluss muss so gebaut sein, dass er die Tür unmittelbar freigibt, wenn die auf der Innenseite der Tür angeordnete horizontale Betätigungsstange nach unten bewegt wird, ohne dass ein Schlüssel oder eine vergleichbare Vorrichtung erforderlich ist. Nach dem Erreichen der vollständig abgesenkten Stellung der Betätigungsstange muss die Zeit zum Freigeben der Tür kleiner als 1 Sekunde betragen. Die Sicherheitsmerkmale des Beschlages müssen den Forderungen nach DIN EN 1125 entsprechen. </w:t>
      </w:r>
    </w:p>
    <w:p>
      <w:pPr>
        <w:pStyle w:val="Normal"/>
        <w:rPr>
          <w:rFonts w:ascii="Helvetica" w:hAnsi="Helvetica" w:cs="Helvetica"/>
          <w:sz w:val="20"/>
          <w:szCs w:val="20"/>
        </w:rPr>
      </w:pPr>
      <w:r>
        <w:rPr>
          <w:rFonts w:cs="Helvetica" w:ascii="Helvetica" w:hAnsi="Helvetica"/>
          <w:sz w:val="20"/>
          <w:szCs w:val="20"/>
        </w:rPr>
        <w:t xml:space="preserve">Zubehörteile wie Zylinder-Rosetten, Drückerstifte, Dichtstücke, Befestigungszubehör und Fußpunktabdichtungen werden in den folgenden Beschreibungen nicht besonders erwähnt. Diese Zubehörteile sind jedoch in jedem Fall mitzuliefern und zu montieren.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BT 1</w:t>
      </w:r>
      <w:r>
        <w:rPr>
          <w:rFonts w:cs="Helvetica" w:ascii="Helvetica" w:hAnsi="Helvetica"/>
          <w:sz w:val="20"/>
          <w:szCs w:val="20"/>
        </w:rPr>
        <w:t xml:space="preserve"> Beschlag für 1-flügelige Türen </w:t>
      </w:r>
    </w:p>
    <w:p>
      <w:pPr>
        <w:pStyle w:val="Normal"/>
        <w:rPr>
          <w:rFonts w:ascii="Helvetica" w:hAnsi="Helvetica" w:cs="Helvetica"/>
          <w:sz w:val="20"/>
          <w:szCs w:val="20"/>
        </w:rPr>
      </w:pPr>
      <w:r>
        <w:rPr>
          <w:rFonts w:cs="Helvetica" w:ascii="Helvetica" w:hAnsi="Helvetica"/>
          <w:sz w:val="20"/>
          <w:szCs w:val="20"/>
        </w:rPr>
        <w:t>Rollentürbänder entsprechend den zu erwartenden Lasten. Riegel-Fallen-Schloss, zweitourig, Edelstahlstulp, Riegel (mit Aufsägeschutz) und Falle vernickelt, vorgerichtet für Profilzylinder. Gleitschienen-Türschließer mit Rastfeststellung, Schließergröße entsprechend der Türflügelbreite.</w:t>
      </w:r>
    </w:p>
    <w:p>
      <w:pPr>
        <w:pStyle w:val="Normal"/>
        <w:rPr/>
      </w:pPr>
      <w:r>
        <w:rPr>
          <w:rFonts w:cs="Helvetica" w:ascii="Helvetica" w:hAnsi="Helvetica"/>
          <w:sz w:val="20"/>
          <w:szCs w:val="20"/>
        </w:rPr>
        <w:t xml:space="preserve">Türdrücker innen: Edelstahl, FSB 0656 </w:t>
      </w:r>
    </w:p>
    <w:p>
      <w:pPr>
        <w:pStyle w:val="Normal"/>
        <w:rPr>
          <w:rFonts w:ascii="Helvetica" w:hAnsi="Helvetica" w:cs="Helvetica"/>
          <w:sz w:val="20"/>
          <w:szCs w:val="20"/>
        </w:rPr>
      </w:pPr>
      <w:r>
        <w:rPr>
          <w:rFonts w:cs="Helvetica" w:ascii="Helvetica" w:hAnsi="Helvetica"/>
          <w:sz w:val="20"/>
          <w:szCs w:val="20"/>
        </w:rPr>
        <w:t>Türgriff außen: Griffstange vertikal, flügelüberdeckend mit geraden Haltern, Edelstahl</w:t>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Helvetica" w:ascii="Helvetica" w:hAnsi="Helvetica"/>
          <w:b/>
          <w:sz w:val="20"/>
          <w:szCs w:val="20"/>
        </w:rPr>
        <w:t>BT 2</w:t>
      </w:r>
      <w:r>
        <w:rPr>
          <w:rFonts w:cs="Helvetica" w:ascii="Helvetica" w:hAnsi="Helvetica"/>
          <w:sz w:val="20"/>
          <w:szCs w:val="20"/>
        </w:rPr>
        <w:t xml:space="preserve"> Beschlag für 2-flügelige Türen </w:t>
      </w:r>
    </w:p>
    <w:p>
      <w:pPr>
        <w:pStyle w:val="Normal"/>
        <w:rPr>
          <w:rFonts w:ascii="Helvetica" w:hAnsi="Helvetica" w:cs="Helvetica"/>
          <w:sz w:val="20"/>
          <w:szCs w:val="20"/>
        </w:rPr>
      </w:pPr>
      <w:r>
        <w:rPr>
          <w:rFonts w:cs="Helvetica" w:ascii="Helvetica" w:hAnsi="Helvetica"/>
          <w:sz w:val="20"/>
          <w:szCs w:val="20"/>
        </w:rPr>
        <w:t>Rollentürbänder entsprechend den zu erwartenden Lasten. Riegel-Fallen-Schloss, zweitourig, Edelstahlstulp, Riegel (mit Aufsägeschutz) und Falle vernickelt, vorgerichtet für Profilzylinder. Gleitschienen-Türschließer mit Rastfeststellung, Schließergröße entsprechend der Türflügelbreite.</w:t>
      </w:r>
    </w:p>
    <w:p>
      <w:pPr>
        <w:pStyle w:val="Normal"/>
        <w:rPr/>
      </w:pPr>
      <w:r>
        <w:rPr>
          <w:rFonts w:cs="Helvetica" w:ascii="Helvetica" w:hAnsi="Helvetica"/>
          <w:sz w:val="20"/>
          <w:szCs w:val="20"/>
        </w:rPr>
        <w:t xml:space="preserve">Türdrücker innen: Edelstahl, FSB 0656 </w:t>
      </w:r>
    </w:p>
    <w:p>
      <w:pPr>
        <w:pStyle w:val="Normal"/>
        <w:spacing w:before="0" w:after="200"/>
        <w:rPr>
          <w:rFonts w:ascii="Helvetica" w:hAnsi="Helvetica" w:cs="Helvetica"/>
          <w:sz w:val="20"/>
          <w:szCs w:val="20"/>
        </w:rPr>
      </w:pPr>
      <w:r>
        <w:rPr>
          <w:rFonts w:cs="Helvetica" w:ascii="Helvetica" w:hAnsi="Helvetica"/>
          <w:sz w:val="20"/>
          <w:szCs w:val="20"/>
        </w:rPr>
        <w:t>Türgriff außen: Edelstahl, FSB 060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0-08-05T07:59:00Z</cp:lastPrinted>
  <dcterms:modified xsi:type="dcterms:W3CDTF">2016-02-23T17:57:00Z</dcterms:modified>
  <cp:revision>14</cp:revision>
  <dc:subject/>
  <dc:title/>
</cp:coreProperties>
</file>